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342922248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2126911421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878741231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990910603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